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ͻ              �������ͻ                   (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�              �   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ɼ   Ȼ             �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�             � 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͹   �����ͻ   �������ͼ  �  �   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ɼ     Ȼ  �     �   �  Ȼ      �  �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</w:t>
      </w:r>
      <w:r>
        <w:rPr/>
        <w:t>Ȼ     �  �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�  �     �   �    </w:t>
      </w:r>
      <w:r>
        <w:rPr/>
        <w:t xml:space="preserve">Ȼ    �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 xml:space="preserve">ͼ                     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 ApRun :   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 rights to applications: Run applications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hat differ from the rights of the perso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ystem i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llow users to change user ID while 3rd par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ltiple security levels based on NetWa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anagement tool to administer and view the inter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uilt-in self test for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lfgang Schreiber 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EXE          Administ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Run.EXE           Launch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ully operable beta version of ApRun/ApRit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ested on any number of file servers. About 6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installation on a server it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demo time is over, only the options "ApRite /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Rite /Destroy" will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if the system detects a file server date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disable itself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blisher has thoroughly developed and teste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pRun/ApRite but cannot take any liability for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r damage that might be caused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functions, erroneous or in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product will be published in the 4th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1. Its retail price will be US $99 (site license)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nt directly to the publisher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nzenstr.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00 Dusseldorf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(1149) - 211 - 55 64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, suggestions, or error reports are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ult in a new release of ApRun/A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Borland's Turbo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Master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Lave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dmin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Allow command&lt;u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status and list current allow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STatus [Pause|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yntax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is using a concept called 'Application System'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in based on the NetWare concept of a '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te uses the terms 'Application System', 'MASTER', 'SLA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DMINISTRATOR', 'COMMAND', and 'OPTIONS'. Usage of tho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explain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: The term 'application system'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complete environment supplied by ApRite and Ap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ort rights granted to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must be initialized by the Supervi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quivalent before users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lain the other concepts we will refer to so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s examples (assumed that U_M and U_S are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"ApRite /Allow SYSCON U_M"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"ApRite /Allow FILER"         issued by U_S (Sl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"ApRun SYSCON"                issued by U_M (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: A slave is a NetWare user who grants his/he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to a master, whenever the master will call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must have been admitted to the appli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ISOR ("ApRite /SLaves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 must have specified the commands (and it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) that can be run in his/her name, before any ma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n application in the name of a slave, ("ApRite /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given above the user U_S gives the user U_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call SYSCON with the rights of user U_S (command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U_S allows every legitimate application system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R in the name of U_S (comm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: A master is a NetWare user who is logged 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file server and wants to run an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rights than those that he usual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must have been admitted to the application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ERVISOR ("ApRite /Masters ..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ster can issue a program call with the rights of a 'sl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lave has allowed (this master) to run an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/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/OPTIONS: A standard DOS command line usu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(path and) name of an executable command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options/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Command' in this script includes all charact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lank in the command line. It consists of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DOS path followed by a file name and it ma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'Options' refers to everything that follow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in the normal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: An application system administrator can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tatus of the application system.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e all allowed applications, can remo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rom the system, can halt or restar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only the person who installs th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reated as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dministrators can be defined by the supervisor (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dmin 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opy all files from the installation disk to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etup the system by calling 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slaves with  "ApRite 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fine legitimate masters with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 legitimate slave grants application rights with 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Allow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Legitimate masters now can call "ApRun"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t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5 minutes you can get a quick im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Ap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nitiate Ap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ive a second user (e.g. GUEST) the right to run SYS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Allow SYSCON G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Login as GUEST and run SYSCON (with/without ApR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un SYSC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move GUEST's privileges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a) Login as Supervisor and revoke the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Remove &lt;nr&gt;"      [Insert appr allowance n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) Remove GUEST from the list of accepted ma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pRite /Master - GU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 includes several layers of prot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sure that only accepted users get access to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a Supervisor can initiate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specified users can get access to the system;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been admitted to the system as 'slaves' or 'masters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pervi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user ('slave') who gives his right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masters') must actively allow those us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only the specified applications can be called;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can be restricted to specified per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master can call the selected applications only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have not been changed since access was gra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n assigned 'administrator'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applications from the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supervisor or administrator can mon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tatus of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he automatic self test for virus infection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if ApRite.EXE is infected by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NetWare limitations and ApRun's imple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aspects administrators should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Number of application configurations: The list of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/rights configurations may includ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0 entries. Customized versions ar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emory: since ApRun.EXE has to stay in memory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 the rights of a master to the rights of the sl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ince it has to stay active until the origin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restored, there is only a restricted area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ailable to sla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ApRun.EXE takes about 30 kB of RA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 of slave applications. The RA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 will be higher if those are COM or 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ttle less with BAT files (since ApRun use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batch jo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memory is a problem, you might consider to use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manager (like HIMEM, EMM386, or QEMM386) to lo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s and TSRs to high memory areas. DOS v4.x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less memory to applications than DOS v3.x or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Multitasking: if ApRun is used in a multitasking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, ALL tasks will change to the slave's identit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task runs an application with ApRun.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ations apply to task switching environmen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 v6.x or MS-DOS v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TSR programs: The complete station of the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 the rights and identity of the slave dur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on. Obviously this will affect TSR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previously, too. Therefore TSRs might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 a breach in security since they rece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as the legitimat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Application Updates / Program changes: If a slav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 application ApRun tries to en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run without any changes. Future master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cepted application only in its current for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reasons). Any changes to the program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s from being able to start that application. The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to re-allow access whenever an application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above mentioned limitatio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are strongly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o not run active background applications in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s. Since those background applications'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lso changed, they might creat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Create special users who only have the rights to ru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. The trustee rights of those user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a single directory. Accept only those user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ves.  Take into account that backgrou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.g. TSRs, Windows applications) receive the 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ApRite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of ApRite can be abbreviated as long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 are unique: "ApRite /I" or "ApRite /SH"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verview presents optional parameters with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ckets "[xxx]", user supplied names (e.g. user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) in angle brackets "&lt;xxx&gt;". Upper vs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do no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yntax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give an overview over the features and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of ApRite.EXE with basic explanations of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 or Re-Initia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any of the following ApRite parame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ystem ha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cedure will only take about a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itiate security and all releva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ApRite/ApRun application parts stays resid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tation's RAM. The application system uses similar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as NetWare itself; it will store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When "ApRite /Install" is issued a second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mpletely reset the application system: all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, administrators, or information abou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nintentionally have run "ApRite /Install"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you might recover your previous status by re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of th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/Remove the complete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used to complete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tructure from your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way to recover from the effects of "/Destroy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your previous bindery from backup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Master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ccepted applica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tWare users that are allowed to take the ide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of a 'slave' while a program is executed. On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tted to the application system as mast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the temporary ID of a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slave can specify a user as master (that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gets the right to run the application in the sl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) the supervisor must have admitted the future ma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system. This is done with "ApRite /Master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master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- no groups - can be accept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lave with supervisor rights can implicitly add ma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Allow" option (see there). 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Master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ster -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Ma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Laves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users that are accepted as sl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iscussion of the master-slave concept above.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tWare users whose rights are transferred to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 progra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users admitted to the application system as sla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transfer their rights to a applicati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slave can allow an application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's name, the supervisor must have admitted the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 to the application system. This is done with "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Laves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slaves, '-' will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lave +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ave -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L +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Dmin [+|- &lt;us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/Define application system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ministrator can monitor the status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view the list of accepted slaves, ma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and remove specific applications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ministrator is comparable to a queue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'+' will add new administrators, '-'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and groups can be accepted as s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dmin +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ALlow  [command[&lt;user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[user] access to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 "/Allow" enables a slave to specify, wha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to be executed in his/her name. This opt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command to the list of accepted commands. A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is thereby enabled to run this command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must contain the filename and may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rive/path specification and/or extension. A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specified command file to add it to it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application must be in the default drive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drives, if no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command can be located on a local drive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rver, but the rights change will alway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pplication (and optional master) ar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it will display the new list of accept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ed application automatically receiv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D. This ID can be used to remov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from the system (if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id file names will be accepted, but only COM, 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 files giv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parameter "/ALLOW" the user needs to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cepted slaves, and he/she needs search/file scan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"ApRite /ALlow" is not followed by a command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ccepted application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user is specified after the command,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arted by any accepted master. If the specifie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or not accepted as master the command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supervisor equivalent specifies a user that is n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, the system will automatically add the user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rs - no groups - can be accepted as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ccepted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Allow sy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low syscon.ex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Al k:\sub\this.bat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Remove &lt;n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application from applic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ntry in the list of accepted appli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d by its ent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can be removed from the system list by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 or by the slave who added the ent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Remove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Tatus [Pause|Contin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r change application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system status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status display a supervisor or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its status. 'Pause' will de-activat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out destroying any of the stor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active ApRun applications can be continu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an start new ApRun commands. 'Continu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activate the ap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, administ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or slav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ite /St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status and list current allow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/SHow' will not only display the short status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ly list the current accepted slaves, ma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, and applications. If applications ar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, their nam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supervisors and administrato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ite /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un &lt;command&gt;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applications with anoth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ccepted master wants to start an accepted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slave, the command must be launched by Ap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pRun the application would run with the norm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can be followed by the parameters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nched application's syntax. Use the norm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, and simply add 'ApRun' at the beginn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 who want to launch applications need Search/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in the application directory. If the command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 in one of the master's search drives, it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rive/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un.EXE will use approximately 30 Kb of the workstatio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launched application is running. It therefor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available to that application. Since ApRun is not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t will not stay in the workstation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ecution of the launch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accepted mas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ApRun f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NCOPY Z:*.* k: 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Run C:\this.bat par1 pa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